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numPr>
                <w:ilvl w:val="0"/>
                <w:numId w:val="1"/>
              </w:numPr>
              <w:spacing w:lineRule="auto" w:line="240" w:before="0" w:after="0"/>
              <w:rPr>
                <w:rFonts w:cs="Arial"/>
                <w:lang w:val="en-US" w:eastAsia="en-US"/>
              </w:rPr>
            </w:pPr>
            <w:r>
              <w:rPr>
                <w:rFonts w:cs="Verdana" w:ascii="Verdana" w:hAnsi="Verdana"/>
                <w:sz w:val="20"/>
                <w:szCs w:val="20"/>
              </w:rPr>
              <w:t xml:space="preserve">Line 2: </w:t>
            </w:r>
            <w:r>
              <w:rPr>
                <w:rFonts w:cs="Arial"/>
                <w:lang w:val="en-US" w:eastAsia="en-US"/>
              </w:rPr>
              <w:t>The ways human beings organise time and spac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41282700"/>
            <w:bookmarkStart w:id="1" w:name="__Fieldmark__0_30412827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41282700"/>
            <w:bookmarkStart w:id="3" w:name="__Fieldmark__1_30412827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41282700"/>
            <w:bookmarkStart w:id="5" w:name="__Fieldmark__2_30412827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41282700"/>
            <w:bookmarkStart w:id="7" w:name="__Fieldmark__3_30412827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41282700"/>
            <w:bookmarkStart w:id="9" w:name="__Fieldmark__4_30412827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41282700"/>
            <w:bookmarkStart w:id="11" w:name="__Fieldmark__5_30412827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41282700"/>
            <w:bookmarkStart w:id="13" w:name="__Fieldmark__6_30412827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41282700"/>
            <w:bookmarkStart w:id="15" w:name="__Fieldmark__7_30412827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41282700"/>
            <w:bookmarkStart w:id="17" w:name="__Fieldmark__8_30412827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41282700"/>
            <w:bookmarkStart w:id="19" w:name="__Fieldmark__9_30412827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41282700"/>
            <w:bookmarkStart w:id="21" w:name="__Fieldmark__10_30412827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41282700"/>
            <w:bookmarkStart w:id="23" w:name="__Fieldmark__11_30412827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41282700"/>
            <w:bookmarkStart w:id="25" w:name="__Fieldmark__12_30412827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41282700"/>
            <w:bookmarkStart w:id="27" w:name="__Fieldmark__13_30412827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41282700"/>
            <w:bookmarkStart w:id="29" w:name="__Fieldmark__14_30412827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41282700"/>
            <w:bookmarkStart w:id="31" w:name="__Fieldmark__15_30412827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41282700"/>
            <w:bookmarkStart w:id="34" w:name="__Fieldmark__16_30412827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41282700"/>
            <w:bookmarkStart w:id="36" w:name="__Fieldmark__17_30412827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41282700"/>
            <w:bookmarkStart w:id="38" w:name="__Fieldmark__18_30412827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41282700"/>
            <w:bookmarkStart w:id="40" w:name="__Fieldmark__19_30412827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41282700"/>
            <w:bookmarkStart w:id="42" w:name="__Fieldmark__20_30412827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41282700"/>
            <w:bookmarkStart w:id="44" w:name="__Fieldmark__21_30412827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41282700"/>
            <w:bookmarkStart w:id="46" w:name="__Fieldmark__22_30412827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rFonts w:ascii="Verdana" w:hAnsi="Verdana" w:cs="Verdana"/>
                <w:sz w:val="16"/>
                <w:szCs w:val="16"/>
                <w:lang w:val="en-GB"/>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41282700"/>
            <w:bookmarkStart w:id="48" w:name="__Fieldmark__23_30412827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41282700"/>
            <w:bookmarkStart w:id="50" w:name="__Fieldmark__24_30412827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41282700"/>
            <w:bookmarkStart w:id="52" w:name="__Fieldmark__25_30412827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41282700"/>
            <w:bookmarkStart w:id="54" w:name="__Fieldmark__27_30412827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41282700"/>
            <w:bookmarkStart w:id="56" w:name="__Fieldmark__28_30412827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41282700"/>
            <w:bookmarkStart w:id="58" w:name="__Fieldmark__29_30412827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41282700"/>
            <w:bookmarkStart w:id="60" w:name="__Fieldmark__30_30412827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41282700"/>
            <w:bookmarkStart w:id="62" w:name="__Fieldmark__31_30412827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rStyle w:val="Hps"/>
                <w:rFonts w:cs="Arial" w:ascii="Arial" w:hAnsi="Arial"/>
                <w:color w:val="333333"/>
                <w:shd w:fill="F5F5F5" w:val="clear"/>
                <w:lang w:val="en-US"/>
              </w:rPr>
              <w:t>Identify some elements that</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people use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organiz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Observation, sense of orientation in time, plann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 peopl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041282700"/>
            <w:bookmarkStart w:id="64" w:name="__Fieldmark__33_30412827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041282700"/>
            <w:bookmarkStart w:id="66" w:name="__Fieldmark__34_30412827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041282700"/>
            <w:bookmarkStart w:id="68" w:name="__Fieldmark__35_30412827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041282700"/>
            <w:bookmarkStart w:id="70" w:name="__Fieldmark__36_30412827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041282700"/>
            <w:bookmarkStart w:id="72" w:name="__Fieldmark__37_304128270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rPr>
                <w:rFonts w:cs="Verdana" w:ascii="Verdana" w:hAnsi="Verdana"/>
                <w:sz w:val="16"/>
                <w:szCs w:val="16"/>
                <w:lang w:val="en-GB"/>
              </w:rPr>
              <w:t>x</w:t>
            </w: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041282700"/>
            <w:bookmarkStart w:id="74" w:name="__Fieldmark__38_30412827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041282700"/>
            <w:bookmarkStart w:id="76" w:name="__Fieldmark__39_30412827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041282700"/>
            <w:bookmarkStart w:id="78" w:name="__Fieldmark__40_30412827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041282700"/>
            <w:bookmarkStart w:id="80" w:name="__Fieldmark__41_30412827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041282700"/>
            <w:bookmarkStart w:id="82" w:name="__Fieldmark__42_30412827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041282700"/>
            <w:bookmarkStart w:id="84" w:name="__Fieldmark__43_30412827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041282700"/>
            <w:bookmarkStart w:id="86" w:name="__Fieldmark__44_304128270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1-5 2012 week 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Style w:val="Hps"/>
                <w:rFonts w:cs="Arial" w:ascii="Arial" w:hAnsi="Arial"/>
                <w:color w:val="333333"/>
                <w:shd w:fill="F5F5F5" w:val="clear"/>
                <w:lang w:val="en-US"/>
              </w:rPr>
              <w:t>In th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lassroom</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eacher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explain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hildren that they</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will</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inquir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bout how</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people us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certain element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o measure the tim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nd s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know when</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events</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should happen to</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all b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organized.</w:t>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lang w:val="en-GB"/>
              </w:rPr>
            </w:pPr>
            <w:r>
              <w:rPr>
                <w:rFonts w:cs="Verdana" w:ascii="Verdana" w:hAnsi="Verdana"/>
                <w:b/>
                <w:sz w:val="16"/>
                <w:szCs w:val="16"/>
                <w:lang w:val="en-GB"/>
              </w:rPr>
              <w:t>Main Activity:</w:t>
            </w:r>
            <w:r>
              <w:rPr>
                <w:rFonts w:cs="Verdana" w:ascii="Verdana" w:hAnsi="Verdana"/>
                <w:sz w:val="16"/>
                <w:szCs w:val="16"/>
                <w:lang w:val="en-GB"/>
              </w:rPr>
              <w:t xml:space="preserve"> </w:t>
            </w:r>
            <w:r>
              <w:rPr>
                <w:rFonts w:cs="Arial" w:ascii="Arial" w:hAnsi="Arial"/>
                <w:lang w:val="en-GB"/>
              </w:rPr>
              <w:t>In half groups; Children will visit Prekinder teachers, First grade teachers and Specialists and observe what kinds of elements they use to manage time. Children will register in their unit notebook. Teacher will wrap up with a bubble map.</w:t>
            </w:r>
          </w:p>
          <w:p>
            <w:pPr>
              <w:pStyle w:val="NoSpacing"/>
              <w:rPr>
                <w:rFonts w:ascii="Arial" w:hAnsi="Arial" w:cs="Arial"/>
                <w:lang w:val="en-GB"/>
              </w:rPr>
            </w:pPr>
            <w:r>
              <w:rPr>
                <w:rFonts w:cs="Arial" w:ascii="Arial" w:hAnsi="Arial"/>
                <w:lang w:val="en-GB"/>
              </w:rPr>
            </w:r>
          </w:p>
          <w:p>
            <w:pPr>
              <w:pStyle w:val="NoSpacing"/>
              <w:rPr>
                <w:rFonts w:ascii="Arial" w:hAnsi="Arial" w:cs="Arial"/>
                <w:lang w:val="en-GB"/>
              </w:rPr>
            </w:pPr>
            <w:r>
              <w:rPr>
                <w:rFonts w:cs="Arial" w:ascii="Arial" w:hAnsi="Arial"/>
                <w:lang w:val="en-GB"/>
              </w:rPr>
            </w:r>
          </w:p>
          <w:p>
            <w:pPr>
              <w:pStyle w:val="NoSpacing"/>
              <w:rPr>
                <w:rFonts w:ascii="Arial" w:hAnsi="Arial" w:cs="Arial"/>
                <w:lang w:val="en-GB"/>
              </w:rPr>
            </w:pPr>
            <w:r>
              <w:rPr>
                <w:rFonts w:cs="Arial" w:ascii="Arial" w:hAnsi="Arial"/>
                <w:b/>
                <w:lang w:val="en-GB"/>
              </w:rPr>
              <w:t>Homework:</w:t>
            </w:r>
            <w:r>
              <w:rPr>
                <w:rFonts w:cs="Arial" w:ascii="Arial" w:hAnsi="Arial"/>
                <w:lang w:val="en-GB"/>
              </w:rPr>
              <w:t xml:space="preserve"> How do parents organize themselves in space and time at home and/or at the office.</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11:00Z</dcterms:created>
  <dc:creator>Ana Maria</dc:creator>
  <dc:description/>
  <dc:language>en-US</dc:language>
  <cp:lastModifiedBy>Mark Hustad</cp:lastModifiedBy>
  <cp:lastPrinted>2009-01-26T08:55:00Z</cp:lastPrinted>
  <dcterms:modified xsi:type="dcterms:W3CDTF">2012-10-04T19:11:00Z</dcterms:modified>
  <cp:revision>2</cp:revision>
  <dc:subject/>
  <dc:title/>
</cp:coreProperties>
</file>